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97569031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 участников аукциона: 19 мая 2021 года 05 час. 00 мин. московского времен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 аукциона,   подведение  итогов  аукциона:   21 ма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3-15T10:24:00Z</cp:lastPrinted>
  <dcterms:modified xsi:type="dcterms:W3CDTF">2021-04-18T23:53:00Z</dcterms:modified>
  <cp:revision>38</cp:revision>
  <dc:subject/>
  <dc:title>   </dc:title>
</cp:coreProperties>
</file>